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2058340651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1774684094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753330611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1383555586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784698127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885501497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